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946" w:firstLine="2126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Додаток 4  до порядку</w:t>
      </w:r>
    </w:p>
    <w:p>
      <w:pPr>
        <w:pStyle w:val="Normal"/>
        <w:widowControl w:val="false"/>
        <w:spacing w:lineRule="auto" w:line="240" w:before="0" w:after="0"/>
        <w:ind w:left="6946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o46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ВІ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t>про результати виконання</w:t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6"/>
      </w:tblGrid>
      <w:tr>
        <w:trPr/>
        <w:tc>
          <w:tcPr>
            <w:tcW w:w="1549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bookmarkStart w:id="1" w:name="o47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и фінансової підтримки комунально-експлуатаційного, автотранспортного господарств обласної ради і облдержадміністрації та збереження адмінбудинку (пл. Народна,4), як пам’ятки архітектури на 2020 рі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у звітному періоді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uk-UA"/>
              </w:rPr>
              <w:t>2020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</w:t>
              <w:br/>
            </w:r>
            <w:bookmarkStart w:id="2" w:name="o49"/>
            <w:bookmarkEnd w:id="2"/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Дата   та   номер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рішення обласної ради, яким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затверджено </w:t>
              <w:br/>
              <w:t xml:space="preserve">програму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uk-UA"/>
              </w:rPr>
              <w:t>20.12.2019 № 1638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uk-UA"/>
              </w:rPr>
              <w:t>Найменування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виконавц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програми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uk-UA"/>
              </w:rPr>
              <w:t xml:space="preserve"> Обласна рада, обласна державна адміністраці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3" w:name="o50"/>
            <w:bookmarkEnd w:id="3"/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Строк виконання програми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uk-UA"/>
              </w:rPr>
              <w:t>– 2020 рік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</w:t>
              <w:br/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/>
      </w:pPr>
      <w:bookmarkStart w:id="4" w:name="o52"/>
      <w:bookmarkEnd w:id="4"/>
      <w:r>
        <w:rPr>
          <w:rFonts w:cs="Times New Roman" w:ascii="Times New Roman" w:hAnsi="Times New Roman"/>
          <w:b/>
          <w:color w:val="0000CC"/>
          <w:sz w:val="28"/>
          <w:szCs w:val="28"/>
        </w:rPr>
        <w:t>     </w:t>
      </w:r>
      <w:r>
        <w:rPr>
          <w:rFonts w:cs="Times New Roman" w:ascii="Times New Roman" w:hAnsi="Times New Roman"/>
          <w:b/>
          <w:sz w:val="28"/>
          <w:szCs w:val="28"/>
        </w:rPr>
        <w:t>I. Фінансування завдань та заходів програ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CC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0000CC"/>
          <w:sz w:val="18"/>
          <w:szCs w:val="18"/>
          <w:lang w:val="uk-UA"/>
        </w:rPr>
        <w:t> 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080"/>
        <w:gridCol w:w="1260"/>
        <w:gridCol w:w="900"/>
        <w:gridCol w:w="900"/>
        <w:gridCol w:w="900"/>
        <w:gridCol w:w="900"/>
        <w:gridCol w:w="1260"/>
        <w:gridCol w:w="1260"/>
        <w:gridCol w:w="1422"/>
      </w:tblGrid>
      <w:tr>
        <w:trPr>
          <w:trHeight w:val="12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Найменування завданн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Головний розпоряд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ник бюдже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них кошт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Джерела фінансув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 xml:space="preserve">Річний обсяг фінансування передбачено програмою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 xml:space="preserve">тис. грн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 xml:space="preserve">Річний обсяг фінансування, згідно уточненого кошторису (плану використання коштів)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тис. 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 xml:space="preserve">Фактично профінансо-вано у звітному періоді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тис. 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Касові видатки (витра-чено (сплаче-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но) коштів з інших джерел), тис. грн.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Стан виконання заходів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 xml:space="preserve">Заплановано здійснити робіт по заходу (зазначаються натуральні вимірник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Фактично виконано робіт (зазначаються натуральні вимірники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Причини не виконання заходу або його виконання  не в повному обсяз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ання комунального май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риміщень та ліфтів адмінбудинку. Експертиза ліфтів та патерностера адмінбудинку (пл. Народна, 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а рада Облдерж-адміні-стр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80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6,4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216,25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216,25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плановано здійснити ремонт 6-ми приміщ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дійснено ремонт 6-ми приміщен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ання комунального май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іально-технічне забезпечення комунально-експлуатаційного господарства, компенсація за комунальні платежі, озеленення та освітлення адмінбудинків і прилеглої території. Утримання споруд, партеру площі Народної в м. Ужгор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а рада Облдерж-адміні-стр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0,65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0,65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0,65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дбання та обслуговування обладнання та розхідних матеріа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дбан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а обслу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е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ладнання та розхідних матеріалі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ання комунального май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 з протипожежної безпеки та охорони адмінбуд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а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8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6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безпечення належної охорони адмінбудинку та його протипожежної безпе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лежн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хорон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дмінбудинку та його протипожежної безпе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ання комунального май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имання </w:t>
            </w:r>
            <w:r>
              <w:rPr>
                <w:bCs/>
                <w:sz w:val="22"/>
                <w:szCs w:val="22"/>
              </w:rPr>
              <w:t>автотранспортн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а рада Облдерж-адміні-стр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790</w:t>
            </w:r>
            <w:r>
              <w:rPr>
                <w:rFonts w:cs="Times New Roman" w:ascii="Times New Roman" w:hAnsi="Times New Roman"/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плановано утримати клектив з 28 чол. та автопарк з 22 автомобі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безпечено утримання клективу з 28 чол. та автопарку з 22 автомобілів, придбано 3 автомобіл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ання комунального май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та обслуговування низьковольтних мере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держ-адміні-стр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Заплановано належне утримання низьковольтних мереж адмінбудин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безпечено належне утримання низьковольтних мереж адмінбудинк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мання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мунального май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631" w:leader="none"/>
              </w:tabs>
              <w:spacing w:before="0" w:after="0"/>
              <w:ind w:right="1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адмінбудинку (пл. Народна, 4) системами захисту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а рада Облдерж-адміні-стр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1" w:hanging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безпечення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робо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стем захисту інформації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2-о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ійних приміщен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робот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стем захисту інформації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2-о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ійних приміщень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комунального май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окрівлі адмінбудинку             (третій, шостий поверхи, пл. Народна, 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на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21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ього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 xml:space="preserve"> по виконавцЯМ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lang w:val="uk-UA"/>
              </w:rPr>
              <w:t>1370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29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26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12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  <w:bookmarkStart w:id="5" w:name="o96"/>
      <w:bookmarkStart w:id="6" w:name="o90"/>
      <w:bookmarkStart w:id="7" w:name="o89"/>
      <w:bookmarkStart w:id="8" w:name="o71"/>
      <w:bookmarkStart w:id="9" w:name="o66"/>
      <w:bookmarkStart w:id="10" w:name="o53"/>
      <w:bookmarkStart w:id="11" w:name="o96"/>
      <w:bookmarkStart w:id="12" w:name="o90"/>
      <w:bookmarkStart w:id="13" w:name="o89"/>
      <w:bookmarkStart w:id="14" w:name="o71"/>
      <w:bookmarkStart w:id="15" w:name="o66"/>
      <w:bookmarkStart w:id="16" w:name="o53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/>
        <w:t>ІІ. Виконання завдань прогр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139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йменування завданн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показників виконання завдання (результативних показників, визначених розробником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иця вимір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і результа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но досягнут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мання комунального май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ий ремонт приміщень та ліфтів адмінбудинку. Експертиза ліфтів та патерностера адмінбудинку (пл. Народна, 4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щенн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приміщен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приміщен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мання комунального май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іально-технічне забезпечення комунально-експлуатаційного господарства, компенсація за комунальні платежі, озеленення та освітлення адмінбудинків і прилеглої території. Утримання споруд, партеру площі Народної в м. Ужгород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і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бання обладнання та розхідних матеріалів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о виконання заходів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мання комунального май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ди з протипожежної безпеки та охорони адмінбудин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і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охорони та протипожежної безпе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о охорону та протипожежну безпеку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мання комунального май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мання автотранспортного господар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безпечення належного функціонування АТГ (2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штатних одиниць та 2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автомобілів)</w:t>
            </w:r>
            <w:r>
              <w:rPr>
                <w:rFonts w:cs="Times New Roman" w:ascii="Times New Roman" w:hAnsi="Times New Roman"/>
                <w:lang w:val="uk-UA"/>
              </w:rPr>
              <w:t xml:space="preserve">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безпечено належне функціонування АТГ (2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штатних одиниць та 2</w:t>
            </w: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автомобілів)</w:t>
            </w:r>
            <w:r>
              <w:rPr>
                <w:rFonts w:cs="Times New Roman" w:ascii="Times New Roman" w:hAnsi="Times New Roman"/>
                <w:lang w:val="uk-UA"/>
              </w:rPr>
              <w:t xml:space="preserve">.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мання комунального май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а обслуговування низьковольтних мереж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еж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роботи внутрішніх низьковольтних мереж адмінбудинк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о роботу внутрішніх низьковольтних мереж адмінбудинку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мання комунального май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нання приміщень адмінбудинку (пл. Народна, 4) системами захисту інформації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іщенн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ення  системами захисту інформації  2 категорійних приміщень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ено  системами захисту інформації 2 категорійних приміщеня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комунального май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false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окрівлі адмінбудинку             (третій, шостий поверхи, пл. Народна, 4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КД, кВ.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готовлення ПКД, ремонт </w:t>
            </w:r>
            <w:r>
              <w:rPr>
                <w:rFonts w:cs="Times New Roman" w:ascii="Times New Roman" w:hAnsi="Times New Roman"/>
              </w:rPr>
              <w:t xml:space="preserve">покрівлі адмінбудинку           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готовлено ПКД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416" w:hanging="0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416" w:hanging="0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416" w:hanging="0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івник апарату облдержадміністрації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     _____________________                                                       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Натуркач Р.П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>.______________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  <w:br/>
        <w:t xml:space="preserve">     М.П.                                                                                                                                      (підпис)                                                                       (ініціали та прізвище) </w:t>
        <w:br/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sectPr>
          <w:type w:val="nextPage"/>
          <w:pgSz w:orient="landscape" w:w="16838" w:h="11906"/>
          <w:pgMar w:left="851" w:right="624" w:gutter="0" w:header="0" w:top="238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/>
        <w:ind w:firstLine="709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З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аступник голови  ради</w:t>
        <w:tab/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Грицик</w:t>
      </w:r>
      <w:bookmarkStart w:id="17" w:name="o44"/>
      <w:bookmarkEnd w:id="17"/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33:00Z</dcterms:created>
  <dc:creator>user</dc:creator>
  <dc:description/>
  <cp:keywords/>
  <dc:language>en-US</dc:language>
  <cp:lastModifiedBy>Admin</cp:lastModifiedBy>
  <cp:lastPrinted>2021-05-14T09:29:00Z</cp:lastPrinted>
  <dcterms:modified xsi:type="dcterms:W3CDTF">2021-05-14T07:21:00Z</dcterms:modified>
  <cp:revision>34</cp:revision>
  <dc:subject/>
  <dc:title/>
</cp:coreProperties>
</file>